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rFonts w:ascii="Times New Roman" w:hAnsi="Times New Roman" w:cs="Times New Roman"/>
          <w:sz w:val="28"/>
          <w:lang w:val="hu-HU"/>
        </w:rPr>
      </w:pPr>
      <w:r>
        <w:rPr>
          <w:rFonts w:cs="Times New Roman" w:ascii="Times New Roman" w:hAnsi="Times New Roman"/>
          <w:i/>
          <w:sz w:val="40"/>
          <w:lang w:val="hu-HU"/>
        </w:rPr>
        <w:t>II + III Melléklet:</w:t>
      </w:r>
      <w:r>
        <w:rPr>
          <w:rFonts w:cs="Times New Roman" w:ascii="Times New Roman" w:hAnsi="Times New Roman"/>
          <w:i/>
          <w:lang w:val="hu-HU"/>
        </w:rPr>
        <w:t xml:space="preserve"> </w:t>
      </w:r>
      <w:r>
        <w:rPr>
          <w:rFonts w:cs="Times New Roman" w:ascii="Times New Roman" w:hAnsi="Times New Roman"/>
          <w:sz w:val="28"/>
          <w:lang w:val="hu-HU"/>
        </w:rPr>
        <w:t>Technikai Specifikációk + Technikai Ajánlat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4459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hu-HU"/>
        </w:rPr>
        <w:t>Szerződés címe: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Kerékpáros dokkoló rendszer szolgáltatás létrehozása Hévíz Város Önkormányzat számára, mely magában foglalja a kerékpárokat és más kapcsolódó felszereléseket, beleértve egy a kerékpárok szállítására alkalmas járművet is a </w:t>
      </w:r>
      <w:r>
        <w:rPr>
          <w:rFonts w:cs="Times New Roman" w:ascii="Times New Roman" w:hAnsi="Times New Roman"/>
          <w:i/>
          <w:sz w:val="22"/>
          <w:szCs w:val="22"/>
          <w:lang w:val="hu-HU"/>
        </w:rPr>
        <w:t>BicOa, HUHR/1101/1.2.2/2008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projekt keretében, HÉVÍZ, Magyarország. </w:t>
      </w:r>
    </w:p>
    <w:p>
      <w:pPr>
        <w:pStyle w:val="Normal"/>
        <w:tabs>
          <w:tab w:val="clear" w:pos="720"/>
          <w:tab w:val="left" w:pos="7491" w:leader="none"/>
        </w:tabs>
        <w:rPr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sz w:val="22"/>
          <w:szCs w:val="22"/>
          <w:lang w:val="hu-HU"/>
        </w:rPr>
        <w:t>Közzétételi hivatkozás: BicOa Supply HUHR/1101/1.2.2/2008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hu-HU"/>
        </w:rPr>
        <w:t>Előzmény</w:t>
      </w:r>
      <w:r>
        <w:rPr>
          <w:rFonts w:cs="Times New Roman" w:ascii="Times New Roman" w:hAnsi="Times New Roman"/>
          <w:b/>
          <w:sz w:val="22"/>
          <w:szCs w:val="22"/>
          <w:lang w:val="hu-HU"/>
        </w:rPr>
        <w:t>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hu-HU" w:eastAsia="hr-HR"/>
        </w:rPr>
        <w:t>Az elmúlt 5 év folyamán a közbringa-rendszerek száma Európa szerte exponenciálisan nőtt. Ez nagymértékben a jobb minőségű rendszereknek, a fejlettebb technológiáknak, a korszerűbb operációs programoknak (szoftvereknek) köszönhető, valamint, hogy csökkent a lopások és a rongálások száma. Különböző közbringa-rendszerek (KBR) léteznek a világon, így a „Kerékpáros Oázis” (Bicycle Oasis) elnevezésű projekt partnerei számos lehetőség közül választhattak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hu-HU" w:eastAsia="hr-HR"/>
        </w:rPr>
        <w:t xml:space="preserve">A döntésüket különböző szempontok befolyásolták, mint például, hogy felhasználóbarát, integrált, alkalmazkodó, rugalmas, intelligens és fenntartható legyen. Mindent egybevéve, a cél egy olyan turista szolgáltatás létrehozása, mely lehetővé teszi a folytonos áramlást, ami a turisták számához alkalmazkodik és annak megfelelően alakul, kihasználja a modern </w:t>
      </w:r>
      <w:r>
        <w:rPr>
          <w:rFonts w:cs="Times New Roman" w:ascii="Times New Roman" w:hAnsi="Times New Roman"/>
          <w:sz w:val="22"/>
          <w:szCs w:val="22"/>
          <w:lang w:val="hu-HU"/>
        </w:rPr>
        <w:t>technológia adta lehetőségeket, ésszerűsíti a kerékpárok kihasználtságát és a projekt partnereket, mint modern és egyedi turista desztinációként kezeli a határ menti térségben. A projekt partnerei arra törekednek, hogy ösztönözzék a kerékpárok használatát a turisták körében és népszerűsítsék a turista látványosságokat (érdeklődési pontok). Ennek tudatában, a partnerek terveket dolgoztak ki a céljaik leghatékonyabb elérése érdekében.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sz w:val="22"/>
          <w:szCs w:val="22"/>
          <w:lang w:val="hu-HU"/>
        </w:rPr>
        <w:t>Az eszközbeszerzés műszaki tartalma a következő elemekből tevődik össze:</w:t>
      </w:r>
    </w:p>
    <w:p>
      <w:pPr>
        <w:pStyle w:val="Normal"/>
        <w:numPr>
          <w:ilvl w:val="1"/>
          <w:numId w:val="6"/>
        </w:numPr>
        <w:autoSpaceDE w:val="false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val="hu-HU"/>
        </w:rPr>
        <w:t>Dokkoló állomások biztosítása</w:t>
      </w: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>, valamint a kapcsolódó építés munkálatok meghatározása (a kapcsolódó építés nem építési engedély köteles)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2"/>
          <w:szCs w:val="22"/>
          <w:lang w:val="hu-HU" w:eastAsia="hr-HR"/>
        </w:rPr>
      </w:pPr>
      <w:r>
        <w:rPr>
          <w:rFonts w:cs="Times New Roman" w:ascii="Times New Roman" w:hAnsi="Times New Roman"/>
          <w:sz w:val="22"/>
          <w:szCs w:val="22"/>
          <w:lang w:val="hu-HU" w:eastAsia="hr-HR"/>
        </w:rPr>
        <w:t xml:space="preserve">Négy helyszínen, négy dokkoló állomáson összesen 56 dokkoló elhelyezése áll rendelkezésre.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hu-HU" w:eastAsia="hu-HU"/>
        </w:rPr>
        <w:t>A dokkoló állomások terminálokból, dokkolókból és kerékpárokból álljanak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2"/>
          <w:szCs w:val="22"/>
          <w:lang w:val="hu-HU" w:eastAsia="hr-HR"/>
        </w:rPr>
      </w:pPr>
      <w:r>
        <w:rPr>
          <w:rFonts w:cs="Times New Roman" w:ascii="Times New Roman" w:hAnsi="Times New Roman"/>
          <w:sz w:val="22"/>
          <w:szCs w:val="22"/>
          <w:lang w:val="hu-HU" w:eastAsia="hr-HR"/>
        </w:rPr>
        <w:t xml:space="preserve">Helyszínenként szünetmentes tápegységgel (ez minimum 30 perces üzem, hálózati áram nélkül) felszerelt terminálok biztosítják a kölcsönzést, melyek mobil (3G vagy 4G) kapcsolattal össze vannak kötve a két Irányító központtal és a munkaállomással (szerviz)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hu-HU" w:eastAsia="hr-HR"/>
        </w:rPr>
        <w:t>A kerékpárok bérlésére a terminálon, illetve közvetlenül a dokkolóknál kell lehetőséget biztosítani. A led kijelző, kártyaolvasó és számsoros billentyűzet segítségével bonyolítható le a kölcsönzés menete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hu-HU" w:eastAsia="hr-HR"/>
        </w:rPr>
        <w:t>A kerékpárokat elektronikusan vezérelt lakatokkal lehessen a dokkolókhoz lezárni, azaz s</w:t>
      </w:r>
      <w:r>
        <w:rPr>
          <w:rFonts w:cs="Times New Roman" w:ascii="Times New Roman" w:hAnsi="Times New Roman"/>
          <w:iCs/>
          <w:sz w:val="22"/>
          <w:szCs w:val="22"/>
          <w:lang w:val="hu-HU" w:eastAsia="hr-HR"/>
        </w:rPr>
        <w:t>zükséges önállóan is használható a kerékpárhoz rögzített lakat felszerelése a kerékpárokra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hu-HU" w:eastAsia="hr-HR"/>
        </w:rPr>
        <w:t>A dokkoló állomások telepítése/építése helyszíneink részletes önkormányzati vázlatrajzok alapján kerülnek meghatározásra. Ezeken a helyszíneken figyelembe kell venni a rendelkezésre álló hely méretét, a forgalom nagyságát, biztonsági szempontokat, a várható keresletet, az emlékművek védelmét, a tulajdoni viszonyokat, és az érintett terület felszínének adottságait. (A Tender dosszié részét képezik az építési beruházáshoz szükséges helyszínrajzi vázlatok)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hu-HU" w:eastAsia="hr-HR"/>
        </w:rPr>
        <w:t>A dokkolókat és a terminált min. 80 cm mély (fagyhatár alá) 35 cm széles beton sávalappal kell ellátni, a terepviszonyok figyelembevételével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hu-HU" w:eastAsia="hr-HR"/>
        </w:rPr>
        <w:t xml:space="preserve">A környezetet a tervek szerint rendezni kell, a meglévő burkolatot, földet stb. el kell bontani, térkőburkolattal kell ellátni (tervezett rétegrend: 6 cm térkő, 5 cm tömörített 0,4-s ágyazó kavics, 12 cm kavicságyazat, termett talaj; továbbiakban </w:t>
      </w:r>
      <w:r>
        <w:rPr>
          <w:rFonts w:cs="Times New Roman" w:ascii="Times New Roman" w:hAnsi="Times New Roman"/>
          <w:b/>
          <w:i/>
          <w:sz w:val="22"/>
          <w:szCs w:val="22"/>
          <w:lang w:val="hu-HU" w:eastAsia="hr-HR"/>
        </w:rPr>
        <w:t>RTG</w:t>
      </w:r>
      <w:r>
        <w:rPr>
          <w:rFonts w:cs="Times New Roman" w:ascii="Times New Roman" w:hAnsi="Times New Roman"/>
          <w:sz w:val="22"/>
          <w:szCs w:val="22"/>
          <w:lang w:val="hu-HU" w:eastAsia="hr-HR"/>
        </w:rPr>
        <w:t xml:space="preserve">).  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 fő prioritás a városi zsúfoltság lehető legnagyobb mértékű csökkentése, így a kölcsönzési terminál jelölésénél parkolási ábrákat is használni kell, ahol szükséges. 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hu-HU"/>
        </w:rPr>
        <w:t>Helyszínek: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hu-HU"/>
        </w:rPr>
        <w:t>Hévíz, Egregy</w:t>
      </w:r>
      <w:r>
        <w:rPr>
          <w:rFonts w:cs="Times New Roman" w:ascii="Times New Roman" w:hAnsi="Times New Roman"/>
          <w:sz w:val="22"/>
          <w:szCs w:val="22"/>
          <w:lang w:val="hu-HU"/>
        </w:rPr>
        <w:t>: meglévő füves zöldfelületen kerül elhelyezésre az állomás. Szükséges 68 m</w:t>
      </w:r>
      <w:r>
        <w:rPr>
          <w:rFonts w:cs="Times New Roman" w:ascii="Times New Roman" w:hAnsi="Times New Roman"/>
          <w:sz w:val="22"/>
          <w:szCs w:val="22"/>
          <w:vertAlign w:val="superscript"/>
          <w:lang w:val="hu-HU"/>
        </w:rPr>
        <w:t>2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humuszleszedés, talajkiemelés az RTG-nek megfelelően, 12 m hosszban sávalapozás, 48 m betonszegély, ~50 m</w:t>
      </w:r>
      <w:r>
        <w:rPr>
          <w:rFonts w:cs="Times New Roman" w:ascii="Times New Roman" w:hAnsi="Times New Roman"/>
          <w:sz w:val="22"/>
          <w:szCs w:val="22"/>
          <w:vertAlign w:val="superscript"/>
          <w:lang w:val="hu-HU"/>
        </w:rPr>
        <w:t>2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füvesítés, bokrosítás. A beton térkő Semmelrock Appia Antica vagy azzal műszakilag és megjelenésileg azonos minőségű. A kivitelezéskor ügyelni kell a közművek helyzetét, a károsodások elkerülését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hu-HU"/>
        </w:rPr>
        <w:t>Nagyparkoló</w:t>
      </w:r>
      <w:r>
        <w:rPr>
          <w:rFonts w:cs="Times New Roman" w:ascii="Times New Roman" w:hAnsi="Times New Roman"/>
          <w:sz w:val="22"/>
          <w:szCs w:val="22"/>
          <w:lang w:val="hu-HU"/>
        </w:rPr>
        <w:t>: meglévő zöldfelületen és aszfaltburkolaton kerül elhelyezésre az állomás. Szükséges 104 m</w:t>
      </w:r>
      <w:r>
        <w:rPr>
          <w:rFonts w:cs="Times New Roman" w:ascii="Times New Roman" w:hAnsi="Times New Roman"/>
          <w:sz w:val="22"/>
          <w:szCs w:val="22"/>
          <w:vertAlign w:val="superscript"/>
          <w:lang w:val="hu-HU"/>
        </w:rPr>
        <w:t>2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humuszleszedés és aszfalt felszedés, talajkiemelés az RTG-nek megfelelően, 17 m hosszban sávalapozás, 66 m betonszegély, ~30 m</w:t>
      </w:r>
      <w:r>
        <w:rPr>
          <w:rFonts w:cs="Times New Roman" w:ascii="Times New Roman" w:hAnsi="Times New Roman"/>
          <w:sz w:val="22"/>
          <w:szCs w:val="22"/>
          <w:vertAlign w:val="superscript"/>
          <w:lang w:val="hu-HU"/>
        </w:rPr>
        <w:t>2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füvesítés, bokrosítás. A beton térkő Semmelrock Pastella és Naturo vagy azzal műszakilag és megjelenésileg azonos minőségű. A kivitelezéskor ügyelni kell a közművek helyzetét, a károsodások elkerülését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hu-HU"/>
        </w:rPr>
        <w:t>Polgármesteri hivatal</w:t>
      </w:r>
      <w:r>
        <w:rPr>
          <w:rFonts w:cs="Times New Roman" w:ascii="Times New Roman" w:hAnsi="Times New Roman"/>
          <w:sz w:val="22"/>
          <w:szCs w:val="22"/>
          <w:lang w:val="hu-HU"/>
        </w:rPr>
        <w:t>: meglévő térburkolaton kerül elhelyezésre az állomás. Szükséges ~ 26m</w:t>
      </w:r>
      <w:r>
        <w:rPr>
          <w:rFonts w:cs="Times New Roman" w:ascii="Times New Roman" w:hAnsi="Times New Roman"/>
          <w:sz w:val="22"/>
          <w:szCs w:val="22"/>
          <w:vertAlign w:val="superscript"/>
          <w:lang w:val="hu-HU"/>
        </w:rPr>
        <w:t>2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térkő felszedés és az RTG-nek megfelelő helyreállítása, 12 m hosszban sávalapozás. A kivitelezéskor ügyelni kell a közművek helyzetét, a károsodások elkerülését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hu-HU"/>
        </w:rPr>
        <w:t>Korház</w:t>
      </w:r>
      <w:r>
        <w:rPr>
          <w:rFonts w:cs="Times New Roman" w:ascii="Times New Roman" w:hAnsi="Times New Roman"/>
          <w:sz w:val="22"/>
          <w:szCs w:val="22"/>
          <w:lang w:val="hu-HU"/>
        </w:rPr>
        <w:t>: meglévő zöldfelületen kerül elhelyezésre az állomás, csatlakoztatva a térburkolathoz. Szükséges 24 m</w:t>
      </w:r>
      <w:r>
        <w:rPr>
          <w:rFonts w:cs="Times New Roman" w:ascii="Times New Roman" w:hAnsi="Times New Roman"/>
          <w:sz w:val="22"/>
          <w:szCs w:val="22"/>
          <w:vertAlign w:val="superscript"/>
          <w:lang w:val="hu-HU"/>
        </w:rPr>
        <w:t>2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humuszleszedés, talajkiemelés az RTG-nek megfelelően, 12 m hosszban sávalapozás. 17 m betonszegély, 15 m</w:t>
      </w:r>
      <w:r>
        <w:rPr>
          <w:rFonts w:cs="Times New Roman" w:ascii="Times New Roman" w:hAnsi="Times New Roman"/>
          <w:sz w:val="22"/>
          <w:szCs w:val="22"/>
          <w:vertAlign w:val="superscript"/>
          <w:lang w:val="hu-HU"/>
        </w:rPr>
        <w:t>2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füvesítés, a kiemelt virágok visszatelepítése. A beton térkő Semmelrock Appia Antica vagy azzal műszakilag és megjelenésileg azonos minőségű. A kivitelezéskor ügyelni kell a közművek helyzetét, a károsodások elkerülését. Szükséges a helyszínrajzon megjelölt védőcsövezések elhelyezése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Normal"/>
        <w:numPr>
          <w:ilvl w:val="1"/>
          <w:numId w:val="6"/>
        </w:numPr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val="hu-HU"/>
        </w:rPr>
        <w:t>Kerékpárok biztosítása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hu-HU" w:eastAsia="hr-HR"/>
        </w:rPr>
        <w:t>A kerékpárokat elektronikusan vezérelt lakatokkal lehessen a dokkolókhoz lezárni, azaz s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hu-HU" w:eastAsia="hr-HR"/>
        </w:rPr>
        <w:t>zükséges önállóan is használható a kerékpárhoz rögzített elektronikus vagy kulcsos rendszerű lakat felszerelése a kerékpárokra.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hu-HU" w:eastAsia="hr-HR"/>
        </w:rPr>
        <w:t xml:space="preserve">A kerékpárokat úgy kell megtervezni, hogy a környezetre a lehető legkevesebb károsító hatással legyenek. Tartós alapanyagból kell készíteni, hogy szükség esetén meg lehessen szerelni és újra lehessen hasznosítani. A vázat kiváló minőségű acélból javasolt gyártani a tartósság és az alacsony környezeti terhelés érdekében. A kerékpárokat úgy kell tervezni, hogy azokat több éven át lehessen használni és lehessen szerelni, ha szükséges. A kerékpároknak bírniuk kell az erős igénybevételt és fontos, hogy egyszerű és olcsó legyen a fenntartásuk. A kisebb méretű kerekek és a nagy térfogatú gumiknak köszönhetően erősebbek és tartósabbak. </w:t>
      </w:r>
    </w:p>
    <w:p>
      <w:pPr>
        <w:pStyle w:val="Normal"/>
        <w:numPr>
          <w:ilvl w:val="1"/>
          <w:numId w:val="6"/>
        </w:numPr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val="hu-HU"/>
        </w:rPr>
        <w:t>Irányítási</w:t>
      </w:r>
      <w:r>
        <w:rPr>
          <w:rFonts w:cs="Times New Roman" w:ascii="Times New Roman" w:hAnsi="Times New Roman"/>
          <w:b/>
          <w:sz w:val="22"/>
          <w:szCs w:val="22"/>
          <w:u w:val="single"/>
          <w:lang w:val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  <w:lang w:val="hu-HU"/>
        </w:rPr>
        <w:t>rendszer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hu-HU" w:eastAsia="hr-HR"/>
        </w:rPr>
        <w:t xml:space="preserve">A projekt tárgyát </w:t>
      </w:r>
      <w:r>
        <w:rPr>
          <w:rFonts w:cs="Times New Roman" w:ascii="Times New Roman" w:hAnsi="Times New Roman"/>
          <w:sz w:val="22"/>
          <w:szCs w:val="22"/>
          <w:lang w:val="hu-HU" w:eastAsia="hr-HR"/>
        </w:rPr>
        <w:t>képező közbringa-rendszer „smart-kártya” rendszerben működik. Aki szeretné igénybe venni a szolgáltatást, fel kell iratkoznia, regisztrálnia kell magát és meghatározott időre (általában 1 év, vagy amennyire igénylik) egy partnerkártyát kap, amely segítségével használhatja a kerékpárokat.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>Szerviz/munkaállomás, Irányító központ (helyszíne: Hévíz, Kossuth L. u. 1.): A vezérlési rendszer központja, ahol az üzemeltetéshez szükséges hardver és szoftver biztosítsa a közbringa rendszer napi szintű üzemeltetését és ahol a kerékpárok bérlésére is lehetőség van. A rendszer ismeri minden leparkolt és bérelhető kerékpár pontos helyét. Ennek köszönhetően valós idejű térképek készíthetők, és így a használók könnyen megtalálhatják a hozzájuk legközelebb eső kerékpárokat. A rendszer képes nyomon követni és elemezni a ok használatának útvonalát, így ennek megfelelően optimalizálható a dokkoló állomások elhelyezése és a kerékpárok fenntartása.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z irányítási </w:t>
      </w:r>
      <w:r>
        <w:rPr>
          <w:rFonts w:cs="Times New Roman" w:ascii="Times New Roman" w:hAnsi="Times New Roman"/>
          <w:sz w:val="22"/>
          <w:szCs w:val="22"/>
          <w:lang w:val="hu-HU" w:eastAsia="hr-HR"/>
        </w:rPr>
        <w:t>rendszernek vezeték nélküli partnerkártya leolvasó (RFID) eszközt kell használnia a felhasználók azonosításához és a kerékpárok kilakatolásához. Az RFID-kártya technológiát már széles körben használják a közlekedésben. Így lehetőség nyílik, hogy a különböző szolgáltatásokat egy kártyával lehessen igénybe venni – ezáltal bővíteni lehetne a kártya funkcióit és növelni a felhasználók körét, például kártyával igénybe lehetne venni különböző turista látványosságokat is (múzeumi belépőjegyek, stb.) – a kártyáktól ezt a bővíthető funkciót elvárjuk.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hu-HU" w:eastAsia="hr-HR"/>
        </w:rPr>
        <w:t>Kölcsönzési módok (regisztrációval)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440" w:hanging="360"/>
        <w:jc w:val="both"/>
        <w:rPr>
          <w:rFonts w:ascii="Times New Roman" w:hAnsi="Times New Roman" w:cs="Times New Roman"/>
          <w:sz w:val="22"/>
          <w:szCs w:val="22"/>
          <w:lang w:val="hu-HU" w:eastAsia="hr-HR"/>
        </w:rPr>
      </w:pPr>
      <w:r>
        <w:rPr>
          <w:rFonts w:cs="Times New Roman" w:ascii="Times New Roman" w:hAnsi="Times New Roman"/>
          <w:sz w:val="22"/>
          <w:szCs w:val="22"/>
          <w:lang w:val="hu-HU" w:eastAsia="hr-HR"/>
        </w:rPr>
        <w:t>kártyás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440" w:hanging="360"/>
        <w:jc w:val="both"/>
        <w:rPr>
          <w:rFonts w:ascii="Times New Roman" w:hAnsi="Times New Roman" w:cs="Times New Roman"/>
          <w:sz w:val="22"/>
          <w:szCs w:val="22"/>
          <w:lang w:val="hu-HU" w:eastAsia="hr-HR"/>
        </w:rPr>
      </w:pPr>
      <w:r>
        <w:rPr>
          <w:rFonts w:cs="Times New Roman" w:ascii="Times New Roman" w:hAnsi="Times New Roman"/>
          <w:sz w:val="22"/>
          <w:szCs w:val="22"/>
          <w:lang w:val="hu-HU" w:eastAsia="hr-HR"/>
        </w:rPr>
        <w:t>mobiltelefonos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440" w:hanging="360"/>
        <w:jc w:val="both"/>
        <w:rPr>
          <w:rFonts w:ascii="Times New Roman" w:hAnsi="Times New Roman" w:cs="Times New Roman"/>
          <w:sz w:val="22"/>
          <w:szCs w:val="22"/>
          <w:lang w:val="hu-HU" w:eastAsia="hr-HR"/>
        </w:rPr>
      </w:pPr>
      <w:r>
        <w:rPr>
          <w:rFonts w:cs="Times New Roman" w:ascii="Times New Roman" w:hAnsi="Times New Roman"/>
          <w:sz w:val="22"/>
          <w:szCs w:val="22"/>
          <w:lang w:val="hu-HU" w:eastAsia="hr-HR"/>
        </w:rPr>
        <w:t>pin kódos (pl. bankkártyás)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hu-HU" w:eastAsia="hr-HR"/>
        </w:rPr>
        <w:t xml:space="preserve">Az RFID kártyák jó minőségű, ISO szabvány szerintinek kell lennie, min. 3000 db-os kezdőcsomaggal kell ajánlani, Hévíz logóval és felirattal.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Times New Roman" w:hAnsi="Times New Roman" w:cs="Times New Roman"/>
          <w:sz w:val="22"/>
          <w:szCs w:val="22"/>
          <w:lang w:val="hu-HU" w:eastAsia="hr-HR"/>
        </w:rPr>
      </w:pPr>
      <w:r>
        <w:rPr>
          <w:rFonts w:cs="Times New Roman" w:ascii="Times New Roman" w:hAnsi="Times New Roman"/>
          <w:sz w:val="22"/>
          <w:szCs w:val="22"/>
          <w:lang w:val="hu-HU" w:eastAsia="hr-HR"/>
        </w:rPr>
        <w:t xml:space="preserve">A kerékpár kölcsönzési feltételeit a megrendelő a nyertes vállalkozóval szerződéskötést követően egyezteti. 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hu-HU" w:eastAsia="hr-HR"/>
        </w:rPr>
      </w:pPr>
      <w:r>
        <w:rPr>
          <w:rFonts w:cs="Times New Roman" w:ascii="Times New Roman" w:hAnsi="Times New Roman"/>
          <w:b/>
          <w:sz w:val="22"/>
          <w:szCs w:val="22"/>
          <w:lang w:val="hu-HU" w:eastAsia="hr-HR"/>
        </w:rPr>
      </w:r>
    </w:p>
    <w:p>
      <w:pPr>
        <w:pStyle w:val="Normal"/>
        <w:numPr>
          <w:ilvl w:val="1"/>
          <w:numId w:val="6"/>
        </w:numPr>
        <w:autoSpaceDE w:val="false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val="hu-HU"/>
        </w:rPr>
        <w:t>Szállító, kerékpárgyűjtő jármű.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>Egyterű, könnyen vezethető, helytakarékos és többfunkciójú jármű, mely gazdaságosan fenntartható.</w:t>
      </w:r>
    </w:p>
    <w:p>
      <w:pPr>
        <w:pStyle w:val="Normal"/>
        <w:numPr>
          <w:ilvl w:val="1"/>
          <w:numId w:val="6"/>
        </w:numPr>
        <w:autoSpaceDE w:val="false"/>
        <w:spacing w:before="240" w:after="0"/>
        <w:ind w:left="924" w:hanging="357"/>
        <w:jc w:val="both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  <w:lang w:val="hu-HU"/>
        </w:rPr>
        <w:t>Irányító központ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1 db (2 db noteszgép, szoftverrel, telepítéssel, oktatással) 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>A központ  internet alapon tart kapcsolatot a munkaállomással és a dokkoló állomásokkal. Nyilvántartja és könyveli a tranzakciókat, figyeli az állomások működését, utasításokat ad az elvégzendő feladatokra (javítások, kerékpár mozgatások, stb.). Statisztikákat, adatokat szolgáltat. A rendszer jelzi térképesen a dokkoló állomásokat, általános információit (elhelyezkedés, kerékpárszám, értékesítési helyek, stb.) szolgáltat azokról.</w:t>
      </w:r>
    </w:p>
    <w:p>
      <w:pPr>
        <w:pStyle w:val="Normal"/>
        <w:numPr>
          <w:ilvl w:val="1"/>
          <w:numId w:val="6"/>
        </w:numPr>
        <w:autoSpaceDE w:val="false"/>
        <w:spacing w:before="240" w:after="0"/>
        <w:ind w:left="924" w:hanging="357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val="hu-HU"/>
        </w:rPr>
        <w:t xml:space="preserve">Munkaállomás </w:t>
      </w:r>
      <w:r>
        <w:rPr>
          <w:rFonts w:cs="Times New Roman" w:ascii="Times New Roman" w:hAnsi="Times New Roman"/>
          <w:sz w:val="22"/>
          <w:szCs w:val="22"/>
          <w:lang w:val="hu-HU"/>
        </w:rPr>
        <w:t>1 db. noteszgép, szoftverrel, telepítéssel, oktatással)</w:t>
      </w:r>
    </w:p>
    <w:p>
      <w:pPr>
        <w:pStyle w:val="Normal"/>
        <w:autoSpaceDE w:val="false"/>
        <w:spacing w:before="120" w:after="0"/>
        <w:ind w:left="720" w:hanging="0"/>
        <w:jc w:val="both"/>
        <w:rPr>
          <w:highlight w:val="red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 munkaállomás tartja a kapcsolatot az ügyfelekkel, itt van lehetőség bérlet beszerzésére, az egyéb igények kiszolgálására. </w:t>
      </w:r>
      <w:r>
        <w:br w:type="page"/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hu-HU"/>
        </w:rPr>
      </w:pPr>
      <w:r>
        <w:rPr>
          <w:rFonts w:eastAsia="Arial"/>
          <w:lang w:val="hu-HU"/>
        </w:rPr>
        <w:t xml:space="preserve"> </w:t>
      </w:r>
      <w:r>
        <w:rPr>
          <w:lang w:val="hu-HU"/>
        </w:rPr>
        <w:t xml:space="preserve">.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  <w:lang w:val="hu-HU"/>
        </w:rPr>
        <w:t>Kapcsolódó szolgáltatások:</w:t>
      </w:r>
    </w:p>
    <w:p>
      <w:pPr>
        <w:pStyle w:val="Normal"/>
        <w:autoSpaceDE w:val="false"/>
        <w:spacing w:before="240" w:after="0"/>
        <w:ind w:left="924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val="hu-H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sz w:val="22"/>
          <w:szCs w:val="22"/>
          <w:lang w:val="hu-HU"/>
        </w:rPr>
        <w:t>1.7.1.</w:t>
        <w:tab/>
        <w:t xml:space="preserve">Arculati terv készítése </w:t>
      </w:r>
    </w:p>
    <w:p>
      <w:pPr>
        <w:pStyle w:val="Normal"/>
        <w:spacing w:before="120" w:after="0"/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>Mind a kerékpárok, mind a dokkoló állomásoknak tükröznie kell Hévíz város arculatát, ezért azokat Hévíz város arculati kézikönyve alapján szükséges megfesteni/felmatricázni, mely dokumentumot a megrendelő vállalkozó részére átad. A hévízi közbringa rendszerhez komplett arculati tervet kell készíteni, a szükséges kapcsolódó kiegészítőkkel, tartozékokkal (térképek, táblák, stb.) együtt. A kivitelezőnek 3 arculati változatot kell bemutatnia Megrendelőnek mind a dokkoló állomások, mind a kerékpárok, mind a kölcsönzési kártya tekintetében, aki ezek közül kiválasztja a számára megfelelőt.</w:t>
      </w:r>
    </w:p>
    <w:p>
      <w:pPr>
        <w:pStyle w:val="Normal"/>
        <w:spacing w:before="120" w:after="0"/>
        <w:ind w:left="720" w:hanging="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sz w:val="22"/>
          <w:szCs w:val="22"/>
          <w:lang w:val="hu-HU"/>
        </w:rPr>
        <w:t>1.7.2.</w:t>
        <w:tab/>
        <w:t>Leszállítás, felszerelés, Betanítás és üzembehelyezés a helyszínen.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Leszállítás az ütemterv szerint. Felszerelés és betanítás az üzembe helyezéskor és a tesztidőszakban, melynek teljeskörűnek kell lennie (mind hardveres, mind szoftveres értelemben).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2"/>
          <w:szCs w:val="22"/>
          <w:highlight w:val="yellow"/>
          <w:lang w:val="hu-HU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hu-HU"/>
        </w:rPr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b/>
          <w:b/>
          <w:strike/>
          <w:sz w:val="22"/>
          <w:szCs w:val="22"/>
          <w:highlight w:val="yellow"/>
          <w:lang w:val="hu-HU"/>
        </w:rPr>
      </w:pPr>
      <w:r>
        <w:rPr>
          <w:rFonts w:cs="Times New Roman" w:ascii="Times New Roman" w:hAnsi="Times New Roman"/>
          <w:b/>
          <w:strike/>
          <w:sz w:val="22"/>
          <w:szCs w:val="22"/>
          <w:highlight w:val="yellow"/>
          <w:lang w:val="hu-HU"/>
        </w:rPr>
      </w:r>
      <w:r>
        <w:br w:type="page"/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trike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strike/>
          <w:sz w:val="22"/>
          <w:szCs w:val="22"/>
          <w:lang w:val="hu-H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3686"/>
        <w:gridCol w:w="2835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1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Item 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2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Specifications Require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Specifications Offer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4. 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Notes, remarks, </w:t>
              <w:br/>
              <w:t>ref to document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Evaluation Committee’s notes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>1.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Dokkoló állomások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>A dokkoló állomások dokkolókból, terminálokból  és kerékpárokból álljanak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4 db. dokkoló állomás (56 db. dokkolóval): kapcsolódó építés műszaki leírása lásd. fentebb.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hr-HR"/>
              </w:rPr>
              <w:t xml:space="preserve">A dokkoló állomások telepítése/építése helyszíneink részletes önkormányzati vázlatrajzok alapján kerülnek meghatározásra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r-HR"/>
              </w:rPr>
              <w:t xml:space="preserve">A dokkoló a kerékpárok rögzítéséért felel. Szükséges RFID olvasó elhelyezése a dokkoló vázban. A kerékpárok rögzítése elektromágneses legyen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 xml:space="preserve">4 db. Biztonsági nagyfelbontású digitális kamerarendszer (helyszínenként 1 db.), 24 órás rögzítéssel, 30 napig a felvételek megőrzésével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</w:tc>
      </w:tr>
      <w:tr>
        <w:trPr>
          <w:trHeight w:val="98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hu-HU" w:eastAsia="hr-HR"/>
              </w:rPr>
              <w:t>4 db Terminál:</w:t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 xml:space="preserve">Ez egy zárt egység, mely a dokkolók helyes működését és kezelését biztosítja. Kapcsolatban áll az Irányító központtal. Részei: RFID olvasó, kijelző, tápegység, internet kapcsolat (3G; 4G), számítógép. </w:t>
            </w:r>
          </w:p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terminálon futó szoftver könnyen értelmezhető és egyszerűen kezelhető kell hogy legyen. Négy nyelvűnek kell lennie (magyar, német, angol, orosz).</w:t>
            </w:r>
          </w:p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 xml:space="preserve">A terminál minimum kritériumai, melynek meg kell felelni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terminálok a rongálásnak és lopásnak ellenálljana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 xml:space="preserve">minimum 3mm-es melegen hengerelt acéllemezből legyenek vagy ennek megfelelő profilszerkezetből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álljon ellen 1000 Nm nyomásnak maradandó deformáció nélkü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terminál megfelelő merevségét egyedi hajtási technológiával vagy merevítő elemek behelyezésével kell elérn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 xml:space="preserve">A kötőelemek speciálisak legyenek. Csak az erre rendszeresített szerszámokkal lehessen feloldani őket, emellett takarva legyenek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felület speciális alapozással, festéssel és antigraffitis lakkozással legyen ellátva (Kifejezetten álljon ellen a Hévízi-tó speciális klímájának, páradús levegőjének, főleg a korház helyszínen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kijelző a külső rongálásoknak rendkívül módon ellenálljon. Pl.: vastag polikarbonát lemez behelyezésév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12 gombos billentyűzet legyen a terminálon elhelyezv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hu-HU" w:eastAsia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</w:tc>
      </w:tr>
      <w:tr>
        <w:trPr>
          <w:trHeight w:val="86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0" w:after="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terminál kezelőszerveinek magassága feleljen meg a 150cm és 200cm magas felhasználókna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z antigraffitis lakk a karcolásoknak fokozottan ellenálljon valamint a különböző festékoldó szereknek i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billentyűzet feleljen meg minimum az IP57-es biztonsági előírásnak mely eső, por, víz és ütésállóságról tanúskodi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0" w:after="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 xml:space="preserve">a billentyűzet háttérvilágítással legyen ellátva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terminálon legyen egy kártyaolvasó mely a felhasználó számára biztosítson lehetőséget, hogy egyenlegét lekérdezhesse, a kiválasztott úti célja közelében található állomás  telítettségét ellenőrizhesse valamint hibajelzést adhasson le az esetleges megrongált vagy sérült kerékpárró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0" w:after="0"/>
              <w:ind w:left="318" w:hanging="284"/>
              <w:jc w:val="both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 xml:space="preserve">a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terminál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 xml:space="preserve"> működési hőmérséklete -20C-tól +50C között is biztonságos legye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0" w:after="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terminál biztosítsa az érintésmentes Mifare kártya olvasásá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Mifare RFID kártya min. 7 bytes legye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kártya felületét lehessen lézergravírozni vagy tamponozn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terminál vezeték nélküli adatkapcsolattal működjön, mely közvetlenül az Irányító központhoz (központi szerver) kapcsolódj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4 db. Szünetmentes tápegység min. 30 perc (terminálonként 1 db. ): ez minimum 30 perces üzem, hálózati áram nélkül, melyek mobil (3G vagy 4G) kapcsolattal össze vannak kötve az Irányító központtal és a munkaállomással (szerviz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hu-HU" w:eastAsia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</w:tc>
      </w:tr>
      <w:tr>
        <w:trPr>
          <w:trHeight w:val="852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 xml:space="preserve">1.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hu-HU" w:eastAsia="hr-HR"/>
              </w:rPr>
              <w:t>30 db kerékpár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r-HR"/>
              </w:rPr>
              <w:t xml:space="preserve">Unisex forma, ami lehetővé teszi, hogy különböző testalkatú emberek kényelmesen és biztonságosan használják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r-HR"/>
              </w:rPr>
              <w:t>Az ülés- és kormánymagasság könnyen állítható. A megfelelő kilátás és kényelem érdekében a kerékpárt menetiránynak megfelelően kell teker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Minden kerékpárt GPRS egységgel kell felszerelni. Az eszköznek összeköttetésben kell lennie a központi rendszerr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GPRS jeladóhoz szükséges SIM kártyá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továbbítsa a kerékpár pontos tartózkodási helyét, ha szüksége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esetlegesen ellenőrizze és hozzáférést biztosítson a kerékpárokhoz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távolról lezárja/kinyissa a kerékpárok lakatjait (opcionális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kerékpár egyedi megjelenésű, tervezésű és felszereltségű legye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váza erős strapabíró acélváz legye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kereskedelemben lévő kerékpároktól könnyen megkülönböztethető legye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kötőelemek speciálisak legyen. Csak a hozzájuk gyártott kulccsal lehessen őket megnyitn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kerékpár speciális alapozóval, festékkel és antigraffitis lakkal legyen ellátv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váz alacsony átlépésű legye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láncvédő teljes egészében ölelje körbe a lánco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kerékpár lánchajtású legy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highlight w:val="green"/>
                <w:lang w:val="hu-HU" w:eastAsia="hr-HR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highlight w:val="green"/>
                <w:lang w:val="hu-HU" w:eastAsia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váz mérete valamint a nyeregcső állításának lehetősége 150cm és 200cm magas felhasználok igényeit egyaránt elégítse ki valamint hölgyek és urak is könnyen használhassá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kerékpár súlya nem haladhatja meg a 25 kg-o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kerékpár agydinamóval legyen ellátva mely a lámpák elektromos árammal való ellátásáért valamint a GPRS jeladó akkumulátorának töltéséért is felelje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hátsó lámpa megállás után is világítson legalább egy perci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kerék dupla falú alumínium felnivel legyen szerelv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kerék átmérője 26”-os legyen melyre 1.9”-os reflektoros gumiköpeny kerüljö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gumi dekeftstopp folyadékkal legyen feltöltv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kerékpár agyváltóval legyen szerelve, minimum 7 sebessége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fékrendszer elöl szabadon futó zárt rendszerű rollerfék legyen, hátul kontrá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sárvédő teljesen zárt, öblös legyen elöl és hátul is valamint nagy felülettel rendelkezzen a feliratozhatóság miat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sárvédőkön megjeleníthető felület mérete minimum 1800 cm2 legyen kerékpáronké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highlight w:val="green"/>
                <w:lang w:val="hu-HU" w:eastAsia="hr-HR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highlight w:val="green"/>
                <w:lang w:val="hu-HU" w:eastAsia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</w:tc>
      </w:tr>
      <w:tr>
        <w:trPr>
          <w:trHeight w:val="86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>1.3</w:t>
            </w:r>
          </w:p>
          <w:p>
            <w:pPr>
              <w:pStyle w:val="Normal"/>
              <w:spacing w:before="120" w:after="120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kerékpár kulcsos saját zárral is rendelkezzen, amivel a dokkolótól eltérő helyen is biztonságosan rögzíthető legyen. A zárat a kerékpárról ne lehessen eltávolítan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elöl csomag szállítására alkalmas kosárváz legyen elhelyezve fixen hegesztve a kormányhoz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kormány teljesen zárt rendszerű legyen, az összes kábel a kormányon és a vázon belül fusson. Nem levédett kábelezés nem elfogadott. A kormány zárt rendszere ütésnek, hajlításnak ellenálló fém lemez legye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kerékpár masszív kitámasztóval legyen ellátva mely a csomagtartó maximálisan megengedett terhelhetősége esetén (8 kg) is maradjon stabi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kerékpár összes kábelét, vezetékét fém borítás védj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kötőelemek csak a hozzájuk tervezett speciális kulccsal legyenek szerelhetőe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  <w:t>a kerékpár műszaki kialakítása mindenben elégítse ki a vonatkozó műszaki és jogszabályi előírásokat</w:t>
            </w:r>
          </w:p>
          <w:p>
            <w:pPr>
              <w:pStyle w:val="Normal"/>
              <w:autoSpaceDE w:val="false"/>
              <w:spacing w:before="40" w:after="0"/>
              <w:ind w:left="318" w:hanging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u-HU"/>
              </w:rPr>
              <w:t>db. Irányítási rendsze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1" w:before="0" w:after="0"/>
              <w:jc w:val="both"/>
              <w:rPr>
                <w:rFonts w:ascii="Times New Roman" w:hAnsi="Times New Roman" w:cs="Times New Roman"/>
                <w:sz w:val="22"/>
                <w:lang w:val="hu-HU" w:eastAsia="hr-HR"/>
              </w:rPr>
            </w:pPr>
            <w:r>
              <w:rPr>
                <w:rFonts w:cs="Times New Roman" w:ascii="Times New Roman" w:hAnsi="Times New Roman"/>
                <w:sz w:val="22"/>
                <w:lang w:val="hu-HU" w:eastAsia="hr-HR"/>
              </w:rPr>
              <w:t>vezeték nélküli smart kártya (RFID) olvasó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1" w:before="0" w:after="0"/>
              <w:jc w:val="both"/>
              <w:rPr>
                <w:rFonts w:ascii="Times New Roman" w:hAnsi="Times New Roman" w:cs="Times New Roman"/>
                <w:sz w:val="22"/>
                <w:lang w:val="hu-HU" w:eastAsia="hr-HR"/>
              </w:rPr>
            </w:pPr>
            <w:r>
              <w:rPr>
                <w:rFonts w:cs="Times New Roman" w:ascii="Times New Roman" w:hAnsi="Times New Roman"/>
                <w:sz w:val="22"/>
                <w:lang w:val="hu-HU" w:eastAsia="hr-HR"/>
              </w:rPr>
              <w:t>GPRS-modul a kommunikáció érdekébe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1" w:before="0" w:after="0"/>
              <w:jc w:val="both"/>
              <w:rPr>
                <w:rFonts w:ascii="Times New Roman" w:hAnsi="Times New Roman" w:cs="Times New Roman"/>
                <w:sz w:val="22"/>
                <w:lang w:val="hu-HU" w:eastAsia="hr-HR"/>
              </w:rPr>
            </w:pPr>
            <w:r>
              <w:rPr>
                <w:rFonts w:cs="Times New Roman" w:ascii="Times New Roman" w:hAnsi="Times New Roman"/>
                <w:sz w:val="22"/>
                <w:lang w:val="hu-HU" w:eastAsia="hr-HR"/>
              </w:rPr>
              <w:t>világító eszköz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1" w:before="0" w:after="0"/>
              <w:jc w:val="both"/>
              <w:rPr>
                <w:rFonts w:ascii="Times New Roman" w:hAnsi="Times New Roman" w:cs="Times New Roman"/>
                <w:sz w:val="22"/>
                <w:lang w:val="hu-HU" w:eastAsia="hr-HR"/>
              </w:rPr>
            </w:pPr>
            <w:r>
              <w:rPr>
                <w:rFonts w:cs="Times New Roman" w:ascii="Times New Roman" w:hAnsi="Times New Roman"/>
                <w:sz w:val="22"/>
                <w:lang w:val="hu-HU" w:eastAsia="hr-HR"/>
              </w:rPr>
              <w:t>elektronikusan vezérelt zárak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1" w:before="0" w:after="0"/>
              <w:jc w:val="both"/>
              <w:rPr>
                <w:rFonts w:ascii="Times New Roman" w:hAnsi="Times New Roman" w:cs="Times New Roman"/>
                <w:sz w:val="22"/>
                <w:lang w:val="hu-HU" w:eastAsia="hr-HR"/>
              </w:rPr>
            </w:pPr>
            <w:r>
              <w:rPr>
                <w:rFonts w:cs="Times New Roman" w:ascii="Times New Roman" w:hAnsi="Times New Roman"/>
                <w:sz w:val="22"/>
                <w:lang w:val="hu-HU" w:eastAsia="hr-HR"/>
              </w:rPr>
              <w:t>sebességmérő a gyorsaság és útvonal mérésé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1" w:before="0" w:after="0"/>
              <w:jc w:val="both"/>
              <w:rPr>
                <w:rFonts w:ascii="Times New Roman" w:hAnsi="Times New Roman" w:cs="Times New Roman"/>
                <w:sz w:val="22"/>
                <w:lang w:val="hu-HU" w:eastAsia="hr-HR"/>
              </w:rPr>
            </w:pPr>
            <w:r>
              <w:rPr>
                <w:rFonts w:cs="Times New Roman" w:ascii="Times New Roman" w:hAnsi="Times New Roman"/>
                <w:sz w:val="22"/>
                <w:lang w:val="hu-HU" w:eastAsia="hr-HR"/>
              </w:rPr>
              <w:t>kerékpár számláló rendszer</w:t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43" w:leader="none"/>
              </w:tabs>
              <w:snapToGrid w:val="false"/>
              <w:spacing w:before="0" w:after="0"/>
              <w:ind w:left="1440" w:hanging="36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>1.4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spacing w:before="120" w:after="120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hu-HU"/>
              </w:rPr>
              <w:t>1 db. Szállító, kerékpárgyűjtő járm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Egyterű kishaszongépjármű, mely nem magasabb mint 2,8 m. Minimum felszereltsége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autoSpaceDE w:val="false"/>
              <w:spacing w:before="120" w:after="0"/>
              <w:ind w:left="459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hu-HU" w:eastAsia="hr-HR"/>
              </w:rPr>
              <w:t>Motor típusa: dízel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Szín (fehér, RAL 9001 - RAL 9010)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Sebességváltó: min. 5 fokozatú kézi váltós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Hengerűrtartalom: 1,5 -1,6 l (névleges)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Min. 100 LE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Az alacsony fogyasztás és olcsó fenntarthatóság szempont: 4,5 – 6,5 L/100 km.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Leszerelhető vonóhoroggal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Első és hátsó tolatóradarral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 xml:space="preserve">A működtetéshez szükséges egy zárt kerékpár szállító, javító tehergépjármű is, melynek legnagyobb magassága 207 cm lehet 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A belső méretnek lehetővé kell tennie 7 személy kényelmes utaztatását hosszútávon, és elegendő helynek kell lennie az ülések összecsukásakor, vagy kivételekor nyolc darab kerékpár biztonságos szállításához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4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A kerékpárok felfüggesztését, a tartószerkezetet mobilan kell megoldani a raktéren belül, a variálhatóság érdekében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4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2"/>
                <w:lang w:val="hu-HU" w:eastAsia="hr-HR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1"/>
                <w:szCs w:val="21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1"/>
                <w:szCs w:val="21"/>
                <w:lang w:val="hu-HU" w:eastAsia="hr-HR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before="40" w:after="0"/>
              <w:ind w:left="318" w:hanging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43" w:leader="none"/>
              </w:tabs>
              <w:snapToGrid w:val="false"/>
              <w:spacing w:before="0" w:after="0"/>
              <w:ind w:left="1440" w:hanging="36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hu-HU" w:eastAsia="hr-HR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hu-HU" w:eastAsia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>1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hu-HU"/>
              </w:rPr>
              <w:t>1 db Irányító központ</w:t>
            </w:r>
            <w:r>
              <w:rPr>
                <w:rFonts w:cs="Times New Roman" w:ascii="Times New Roman" w:hAnsi="Times New Roman"/>
                <w:sz w:val="22"/>
                <w:lang w:val="hu-HU"/>
              </w:rPr>
              <w:t xml:space="preserve"> (2 db hardverrel, szoftverrel, telepítéssel, oktatással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 xml:space="preserve">A központ, mely áll noteszgépből, A4 -s fekete lézer nyomtatóból és RFID kártya olvasó/íróból internet alapon kapcsolatot tart a munkaállomással és a kölcsönző állomásokkal. Nyilvántartja és könyveli a tranzakciókat, figyeli az állomások működését, utasításokat ad az elvégzendő feladatokra (javítások, kerékpár mozgatások, stb.). Statisztikákat, adatokat szolgáltat (nyomtatható és digitális formában). Szükséges a rendszerhez tartozó szoftver, mely használata örökös licenc (amíg a rendszer üzemel) megállapodással kell szállítani. A szállított verziószámhoz a frissítéseket és hibajavításokat díjmenetes biztosítani kell. A rendszernek jeleznie kell térképen a biciklik helyzetét. A dokkolóállomások általános információit (elhelyezkedés, kerékpárszám, értékesítési helyek, stb.) kompatibilissé kell tenni a meglévő információs rendszerrel. 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Táblagépes verzió opcionáli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A hardverek kettő darab noteszgép, melynek minimális paraméterei a következők: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Windows operációs rendszer (min. WIN 7)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Processzor, min. Intel® Core™ i5 (2,5 GHz, 3 MB gyorsítótár, 2 mag)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Memória min. 4 GB 1600 MHz DDR3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Belső meghajtó min. 500 GB-os</w:t>
            </w:r>
          </w:p>
          <w:p>
            <w:pPr>
              <w:pStyle w:val="Normal"/>
              <w:spacing w:before="0" w:after="0"/>
              <w:ind w:left="459" w:hanging="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spacing w:before="0" w:after="0"/>
              <w:ind w:left="1440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Képernyő min. 39,6 cm (15,6") képátlójú, LED-háttérvilágítású HD csillogásmentes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Grafika min. Intel® HD Graphics 4600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Optikai meghajtó min. DVD+/-RW SM DL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Tömeg max. 2,8 kg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Billentyűzet min. teljes méretű magyar cseppálló billentyűzet, numerikus billentyűzettel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Mutatóeszköz min. kézmozdulatokat támogató érintőtábla LED-es be- és kikapcsoló gombbal, kétirányú görgetéssel és két gombbal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 xml:space="preserve">Egyéb min.: 2 USB 3.0; 2 USB 2.0; 1 HDMI; 1 sztereó mikrofonbemenet; 1 tápegység; 1 RJ-45; 1 fejhallgató/vonali kimenet; 1 VGA; 1 médiakártya-olvasó; DTS Sound; beépített sztereó hangszórók; beépített digitális mikrofon 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WIFI; Bluetooth (3G; 4G opcionális)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Akkumulátor min. 6 cellás lítiumion, min. 8 órás üzemidővel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A tartósság érdekében strapabíró, min. alumíniummal megerősített ház szüksége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spacing w:before="0" w:after="0"/>
              <w:ind w:left="1440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>1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1 db. Munkaállomás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 xml:space="preserve"> (1 db hardverrel, szoftverrel, telepítéssel, oktatással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A munkaállomás tartja a kapcsolatot az ügyfelekkel, itt van lehetőség bérlet beszerzésére, az egyéb igények kiszolgálására. Összetétele: noteszgép, RFID kártyaolvasó, A4 fekete lézer nyomtató. Szükséges a rendszerhez tartozó szoftver, mely használata örökös licenc (amíg a rendszer üzemel) megállapodással kell szállítani. A szállított verziószámhoz a frissítéseket és hibajavításokat díjmenetes biztosítani kell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Táblagépes verzió opcionáli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hu-H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Felépítése, egy darab noteszgép, melynek minimális paraméterei a következők: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Windows operációs rendszer (min. WIN 7)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Processzor, min. Intel® Core™ i5 (2,5 GHz, 3 MB gyorsítótár, 2 mag)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Memória min. 4 GB 1600 MHz DDR3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Belső meghajtó min. 500 GB-os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Képernyő min. 39,6 cm (15,6") képátlójú, LED-háttérvilágítású HD csillogásmentes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Grafika min. Intel® HD Graphics 4600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Optikai meghajtó min. DVD+/-RW SM DL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Tömeg max. 2,8 kg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Billentyűzet min. teljes méretű magyar cseppálló billentyűzet, numerikus billentyűzette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spacing w:before="0" w:after="0"/>
              <w:ind w:left="1440" w:hanging="360"/>
              <w:jc w:val="both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>1.6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spacing w:before="120" w:after="120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Mutatóeszköz min. kézmozdulatokat támogató érintőtábla LED-es be- és kikapcsoló gombbal, kétirányú görgetéssel és két gombbal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 xml:space="preserve">Egyéb min.: 2 USB 3.0; 2 USB 2.0; 1 HDMI; 1 sztereó mikrofonbemenet; 1 tápegység; 1 RJ-45; 1 fejhallgató/vonali kimenet; 1 VGA; 1 médiakártya-olvasó; DTS Sound; beépített sztereó hangszórók; beépített digitális mikrofon 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WIFI; Bluetooth (3G; 4G opcionális)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Akkumulátor min. 6 cellás lítiumion, min. 8 órás üzemidővel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601" w:leader="none"/>
              </w:tabs>
              <w:spacing w:before="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A tartósság érdekében strapabíró, min. alumíniummal megerősített ház szükség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u-H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hu-HU"/>
              </w:rPr>
              <w:t>Üzembe helyezés, tréning, oktatás és szállítá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u-H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spacing w:before="0" w:after="0"/>
              <w:ind w:left="1440" w:hanging="360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</w:tc>
      </w:tr>
      <w:tr>
        <w:trPr>
          <w:trHeight w:val="852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>1.8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hu-HU"/>
              </w:rPr>
              <w:t>1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Arculati terv készítése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before="0" w:after="0"/>
              <w:ind w:left="318" w:hanging="284"/>
              <w:jc w:val="both"/>
              <w:rPr>
                <w:rFonts w:ascii="Times New Roman" w:hAnsi="Times New Roman" w:cs="Times New Roman"/>
                <w:sz w:val="21"/>
                <w:szCs w:val="21"/>
                <w:lang w:val="hu-H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hu-HU"/>
              </w:rPr>
              <w:t>Alapja Hévíz Város arculati kézikönyve, melyet a megrendelő szolgáltat PDF formátumban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before="0" w:after="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hu-HU"/>
              </w:rPr>
              <w:t>Felépítése: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Times New Roman" w:hAnsi="Times New Roman" w:cs="Times New Roman"/>
                <w:sz w:val="21"/>
                <w:szCs w:val="21"/>
                <w:lang w:val="hu-H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hu-HU"/>
              </w:rPr>
              <w:t xml:space="preserve">Biciklis arculati kézikönyv 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Times New Roman" w:hAnsi="Times New Roman" w:cs="Times New Roman"/>
                <w:sz w:val="21"/>
                <w:szCs w:val="21"/>
                <w:lang w:val="hu-H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hu-HU"/>
              </w:rPr>
              <w:t>Logó és annak használata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176" w:leader="none"/>
              </w:tabs>
              <w:spacing w:before="0" w:after="0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hu-HU"/>
              </w:rPr>
              <w:t>Arányosítási rendszer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Times New Roman" w:hAnsi="Times New Roman" w:cs="Times New Roman"/>
                <w:sz w:val="21"/>
                <w:szCs w:val="21"/>
                <w:lang w:val="hu-H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hu-HU"/>
              </w:rPr>
              <w:t>Szlogen és annak használata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Times New Roman" w:hAnsi="Times New Roman" w:cs="Times New Roman"/>
                <w:sz w:val="21"/>
                <w:szCs w:val="21"/>
                <w:lang w:val="hu-H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hu-HU"/>
              </w:rPr>
              <w:t>Arculati színek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Times New Roman" w:hAnsi="Times New Roman" w:cs="Times New Roman"/>
                <w:sz w:val="21"/>
                <w:szCs w:val="21"/>
                <w:lang w:val="hu-H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hu-HU"/>
              </w:rPr>
              <w:t>Arculati betűkészlet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Times New Roman" w:hAnsi="Times New Roman" w:cs="Times New Roman"/>
                <w:sz w:val="21"/>
                <w:szCs w:val="21"/>
                <w:lang w:val="hu-H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hu-HU"/>
              </w:rPr>
              <w:t>Információs és kötelező elemek használata, nyomtatott és digitális, online anyagok használata, alkalmazása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Times New Roman" w:hAnsi="Times New Roman" w:cs="Times New Roman"/>
                <w:sz w:val="21"/>
                <w:szCs w:val="21"/>
                <w:lang w:val="hu-H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hu-HU"/>
              </w:rPr>
              <w:t>Arculati zászló, molinó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Times New Roman" w:hAnsi="Times New Roman" w:cs="Times New Roman"/>
                <w:sz w:val="21"/>
                <w:szCs w:val="21"/>
                <w:lang w:val="hu-H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hu-HU"/>
              </w:rPr>
              <w:t>Arculati levélpapír, boríték, szóróanyag, hirdetőtábla, tájékoztató, névjegykártya, meghívó, mappa tartó, számla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Times New Roman" w:hAnsi="Times New Roman" w:cs="Times New Roman"/>
                <w:sz w:val="21"/>
                <w:szCs w:val="21"/>
                <w:lang w:val="hu-H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hu-HU"/>
              </w:rPr>
              <w:t>Arculati webfelület, weboldal, e-mail, PPT sablon, WORD fejléc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Times New Roman" w:hAnsi="Times New Roman" w:cs="Times New Roman"/>
                <w:sz w:val="21"/>
                <w:szCs w:val="21"/>
                <w:lang w:val="hu-H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hu-HU"/>
              </w:rPr>
              <w:t>A terminálok infófelületei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Times New Roman" w:hAnsi="Times New Roman" w:cs="Times New Roman"/>
                <w:sz w:val="21"/>
                <w:szCs w:val="21"/>
                <w:lang w:val="hu-H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hu-HU"/>
              </w:rPr>
              <w:t>A kerékpárok infófelületei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Times New Roman" w:hAnsi="Times New Roman" w:cs="Times New Roman"/>
                <w:sz w:val="21"/>
                <w:szCs w:val="21"/>
                <w:lang w:val="hu-H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hu-HU"/>
              </w:rPr>
              <w:t>RFID kártya arculata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176" w:leader="none"/>
              </w:tabs>
              <w:spacing w:before="0" w:after="0"/>
              <w:ind w:left="176" w:hanging="176"/>
              <w:rPr>
                <w:rFonts w:ascii="Times New Roman" w:hAnsi="Times New Roman" w:cs="Times New Roman"/>
                <w:sz w:val="21"/>
                <w:szCs w:val="21"/>
                <w:lang w:val="hu-H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hu-HU"/>
              </w:rPr>
              <w:t>Ajándéktárgyak,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176" w:leader="none"/>
              </w:tabs>
              <w:spacing w:before="0" w:after="0"/>
              <w:ind w:left="176" w:hanging="176"/>
              <w:rPr>
                <w:rFonts w:ascii="Times New Roman" w:hAnsi="Times New Roman" w:cs="Times New Roman"/>
                <w:sz w:val="21"/>
                <w:szCs w:val="21"/>
                <w:lang w:val="hu-H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hu-HU"/>
              </w:rPr>
              <w:t xml:space="preserve">A beszerzés keretében leszállított eszközökre szükséges a Magyarország-Horvátország IPA Határon átnyúló Együttműködési Program hivatalos matricáját (jelülését) ráhelyezni a Projekt Kommunikációs Útmutató (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hu-HU"/>
                </w:rPr>
                <w:t>http://www.hu-hr-ipa.com/en/downloads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  <w:lang w:val="hu-HU"/>
              </w:rPr>
              <w:t xml:space="preserve">) előírásai szerint.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spacing w:before="40" w:after="0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A működtetéshez szükséges további eszközök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4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Teljes szerszámkészle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4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Pótalkatrészek, szervizcsomag /2 garnitúra/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40" w:after="0"/>
              <w:ind w:left="459" w:hanging="360"/>
              <w:jc w:val="both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lang w:val="hu-HU"/>
              </w:rPr>
              <w:t>Ezeket a beszerzendő autóba kell elhelyezni úgy, hogy minimum két kerékpár komplett helyszíni javítását lehetővé tegye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spacing w:before="0" w:after="0"/>
              <w:ind w:left="1440" w:hanging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hu-HU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hu-HU"/>
              </w:rPr>
            </w:r>
          </w:p>
        </w:tc>
      </w:tr>
    </w:tbl>
    <w:p>
      <w:pPr>
        <w:pStyle w:val="Normal"/>
        <w:spacing w:before="0" w:after="120"/>
        <w:ind w:left="567" w:hanging="567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720" w:top="851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2013.1rev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2013.1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120" w:after="113"/>
      <w:jc w:val="center"/>
      <w:textAlignment w:val="center"/>
      <w:rPr>
        <w:rFonts w:ascii="ScalaSans" w:hAnsi="ScalaSans" w:cs="ScalaSans"/>
        <w:b/>
        <w:b/>
        <w:bCs/>
        <w:spacing w:val="42"/>
        <w:sz w:val="26"/>
        <w:szCs w:val="32"/>
        <w:lang w:eastAsia="hu-HU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76530</wp:posOffset>
          </wp:positionH>
          <wp:positionV relativeFrom="paragraph">
            <wp:posOffset>-264160</wp:posOffset>
          </wp:positionV>
          <wp:extent cx="848995" cy="10185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ScalaSans" w:ascii="ScalaSans" w:hAnsi="ScalaSans"/>
        <w:b/>
        <w:bCs/>
        <w:spacing w:val="42"/>
        <w:sz w:val="26"/>
        <w:szCs w:val="32"/>
        <w:lang w:eastAsia="hu-HU"/>
      </w:rPr>
      <w:t>HÉVÍZI POLGÁRMESTERI HIVATAL</w:t>
    </w:r>
  </w:p>
  <w:p>
    <w:pPr>
      <w:pStyle w:val="Header"/>
      <w:jc w:val="center"/>
      <w:rPr>
        <w:rFonts w:ascii="ScalaSans" w:hAnsi="ScalaSans" w:cs="ScalaSans"/>
        <w:b/>
        <w:b/>
        <w:bCs/>
        <w:spacing w:val="42"/>
        <w:sz w:val="26"/>
        <w:szCs w:val="32"/>
        <w:lang w:eastAsia="hu-HU"/>
      </w:rPr>
    </w:pPr>
    <w:r>
      <w:rPr>
        <w:rFonts w:cs="ScalaSans" w:ascii="ScalaSans" w:hAnsi="ScalaSans"/>
        <w:b/>
        <w:bCs/>
        <w:spacing w:val="42"/>
        <w:sz w:val="26"/>
        <w:szCs w:val="32"/>
        <w:lang w:eastAsia="hu-HU"/>
      </w:rPr>
      <w:t>HÉVÍZ MAYORS’S OFFICE</w:t>
    </w:r>
  </w:p>
  <w:p>
    <w:pPr>
      <w:pStyle w:val="Header"/>
      <w:spacing w:before="120" w:after="120"/>
      <w:rPr>
        <w:rFonts w:ascii="ScalaSans" w:hAnsi="ScalaSans" w:cs="ScalaSans"/>
        <w:b/>
        <w:b/>
        <w:bCs/>
        <w:spacing w:val="42"/>
        <w:sz w:val="26"/>
        <w:szCs w:val="32"/>
        <w:lang w:eastAsia="hu-HU"/>
      </w:rPr>
    </w:pPr>
    <w:r>
      <w:rPr>
        <w:rFonts w:cs="ScalaSans" w:ascii="ScalaSans" w:hAnsi="ScalaSans"/>
        <w:b/>
        <w:bCs/>
        <w:spacing w:val="42"/>
        <w:sz w:val="26"/>
        <w:szCs w:val="32"/>
        <w:lang w:eastAsia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i/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A3">
    <w:name w:val="A3"/>
    <w:qFormat/>
    <w:rPr>
      <w:rFonts w:cs="Verdana"/>
      <w:i/>
      <w:iCs/>
      <w:color w:val="000000"/>
      <w:sz w:val="20"/>
      <w:szCs w:val="20"/>
    </w:rPr>
  </w:style>
  <w:style w:type="character" w:styleId="Delimitor">
    <w:name w:val="delimito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Szvegtrzsbehzssal2">
    <w:name w:val="Szövegtörzs behúzással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Szvegtrzsbehzssal3">
    <w:name w:val="Szövegtörzs behúzással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kumentumtrkp">
    <w:name w:val="Dokumentumtérké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1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Szvegtrzs2">
    <w:name w:val="Szövegtörzs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-hr-ipa.com/en/download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36:00Z</dcterms:created>
  <dc:creator>Vasas Ottó</dc:creator>
  <dc:description/>
  <dc:language>en-US</dc:language>
  <cp:lastModifiedBy>sallai.gabor</cp:lastModifiedBy>
  <cp:lastPrinted>2012-09-24T12:13:00Z</cp:lastPrinted>
  <dcterms:modified xsi:type="dcterms:W3CDTF">2013-10-21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